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СЛЕДОВАНИЕ «ПОРТРЕТ ЛИДЕРА НЕКОММЕРЧЕСКОГО СЕКТОРА»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738505" cy="800100"/>
            <wp:effectExtent l="0" t="0" r="0" b="0"/>
            <wp:wrapTight wrapText="bothSides">
              <wp:wrapPolygon edited="0">
                <wp:start x="-272" y="0"/>
                <wp:lineTo x="-272" y="21338"/>
                <wp:lineTo x="21600" y="21338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важаемый руководитель некоммерческой организации!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тр поддержки НКО г. Ульяновска проводит  исследование, которое  направлено на изучение руководящего состава некоммерческого сектора.  Просим Вас ответить на вопросы или выбрать  вариант ответа, обозначив его любым знаком на анкете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звание должности в НКО 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аш пол </w:t>
      </w:r>
    </w:p>
    <w:p>
      <w:pPr>
        <w:sectPr>
          <w:type w:val="nextPage"/>
          <w:pgSz w:w="11906" w:h="16838"/>
          <w:pgMar w:left="12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жск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нский 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Ваш возра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– 39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-49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9 л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и старш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емейное положение 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состою в брак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ою в браке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личие детей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 дет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ть 1-2 ребен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ть  3 и более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зование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обще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специально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Незаконченное высше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ше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высших образования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личие ученой степе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Есть (укажите, какая) 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ополнительное образов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ичие курсов повышения квалификации по деятельности 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личие курсов по менеджмент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Другое (укажите) 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уководство НКО – ваше основное место работы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Да (переход к вопросу № 11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т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од вашей деятельности по основному месту работы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ринимат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ническая интеллиген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манитарная интеллиген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жащ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еннослужащ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ч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стьян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нсион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работ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ое __________________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аш стаж работы в некоммерческом секторе ______________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аш стаж работы руководителем НКО 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то побудило Вас вступить (организовать, возглавить) вашу НКО? 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Сколько времени в среднем в неделю занимают у вас дела, непосредственно связанные с деятельностью НКО?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часа и мене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оло часа в недел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3 ча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9 час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9 ча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40 ча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ыше 40 часов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рофиль деятельности организации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можно отметить несколько вариантов</w:t>
      </w:r>
      <w:r>
        <w:rPr>
          <w:rFonts w:cs="Arial" w:ascii="Arial" w:hAnsi="Arial"/>
          <w:bCs/>
          <w:sz w:val="22"/>
          <w:szCs w:val="22"/>
        </w:rPr>
        <w:t xml:space="preserve">). </w:t>
      </w:r>
      <w:r>
        <w:rPr>
          <w:rFonts w:cs="Arial" w:ascii="Arial" w:hAnsi="Arial"/>
          <w:bCs/>
          <w:i/>
          <w:iCs/>
          <w:sz w:val="22"/>
          <w:szCs w:val="22"/>
        </w:rPr>
        <w:t>Если ни один не подходит, напишите свой вариант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902"/>
        <w:gridCol w:w="405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ессиональная;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ощь семье и детя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о-культурн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защитна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ологическ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ощь инвалид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учн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нска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тельн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бители животных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ворческ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динения предпринимателей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ветительск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творительна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ицинск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культура, спорт, туриз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ежн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ды и огородник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динения ветеранов войны, труда, Вооруженных Сил;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мышленная, строительная, сельскохозяйственная…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ой профиль 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аких профессиональных успехов вы добились за последний год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сили свой профессиональный уровен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ширили клиентскую баз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ширили спектр услу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ширили географию своей деятель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лекли новых добровольцев / членов организ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или количество штатных сотрудник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али и реализовали новые проек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тановили партнерские отношения с другими НКО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ли партнерские отношения с органами вл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ли партнерские отношения с бизнес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ли партнерские отношения с СМ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Вы участвовали в общественной экспертизе (контроле), в законотворческой деятельност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учшили имидж своей организ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Другие (укажите) 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кие мотивы обусловили Ваше участие в общественной деятельност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ание изменить жизнь в лучшую сторон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делать что-нибудь полезное для люд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можность заниматься любимым дело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ание быть независимым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ость в общении с единомышленникам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Потребность реализовать свой лидерский и творческий потенциа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можность на деле исполнить заповедь «Помоги ближнему своему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ость защиты прав челове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ость формирования активных граждан, способных защищать интересы гражданского обществ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й вариант 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 Ваш взгляд, если вы уйдете из Вашей некоммерческой организации, перестанете ею руководить, то она прекратит свое существование? 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скорее всего прекрат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будет существов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но сказать</w:t>
      </w:r>
    </w:p>
    <w:p>
      <w:pPr>
        <w:sectPr>
          <w:type w:val="nextPage"/>
          <w:pgSz w:w="11906" w:h="16838"/>
          <w:pgMar w:left="1260" w:right="746" w:gutter="0" w:header="0" w:top="1134" w:footer="0" w:bottom="899"/>
          <w:pgNumType w:fmt="decimal"/>
          <w:cols w:num="3" w:equalWidth="false" w:sep="false">
            <w:col w:w="3060" w:space="440"/>
            <w:col w:w="2793" w:space="708"/>
            <w:col w:w="28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берите, пожалуйста из приведенных ниже суждений о значимости для Вас работы в «третьем секторе» в наибольшей степени отражающие вашу позиц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ятно осознавать себя человеком, который может и умеет помочь други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енная работа помогает мне быть не безучастным к чужой бед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енная работа дает возможность бороться с несправедливость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енная работа для меня смысл и содержание моей жизн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Свой вариант 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кими качествами должен обладать руководитель  НКО, чтобы быть успешным профессионалом в своей области. Отметьте из списка 5 качеств.</w:t>
      </w:r>
    </w:p>
    <w:p>
      <w:pPr>
        <w:sectPr>
          <w:type w:val="nextPage"/>
          <w:pgSz w:w="11906" w:h="16838"/>
          <w:pgMar w:left="1260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 w:ascii="Arial" w:hAnsi="Arial"/>
          <w:color w:val="333333"/>
          <w:sz w:val="22"/>
          <w:szCs w:val="22"/>
        </w:rPr>
        <w:t>лидерский потенциа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компетент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неравнодушный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работоспособ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имеющий личное обаяние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энтузиаст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дипломат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стратег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 w:ascii="Arial" w:hAnsi="Arial"/>
          <w:color w:val="333333"/>
          <w:sz w:val="22"/>
          <w:szCs w:val="22"/>
        </w:rPr>
        <w:t xml:space="preserve">способность к обучению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политически подкован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патриот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оптимист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коммуникабельный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организатор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ответственный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творческий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толерантный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280"/>
        <w:ind w:left="357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активная гражданская позиция</w:t>
      </w:r>
    </w:p>
    <w:p>
      <w:pPr>
        <w:sectPr>
          <w:type w:val="continuous"/>
          <w:pgSz w:w="11906" w:h="16838"/>
          <w:pgMar w:left="1260" w:right="850" w:gutter="0" w:header="0" w:top="1134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Какие цели вы ставите перед собой на ближайшее будуще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сить свой профессиональный уровен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ширить клиентскую баз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ширить спектр услу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ширить географию  деятельности организ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лечь новых добровольцев / членов организ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ить количество штатных сотрудник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ать и реализовать новые проек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тановить партнерские отношения с другими НКО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ть партнерские отношения с органами вл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ть партнерские отношения с бизнес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ть партнерские отношения с СМ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нять участие в общественной экспертизе (контроле), в законотворческой деятельност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учшить имидж своей организ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(укажите) 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кажите уровень Ваших знаний  в перечисленных областях. Просим Вас выбрать и обозначит любым знаком вариант из столбцов № 1, 2, 3  и указать потребность в совершенствовании (столбец 4) для всех областей знаний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58"/>
        <w:gridCol w:w="1440"/>
        <w:gridCol w:w="1620"/>
        <w:gridCol w:w="2344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ею основными базовыми зна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гу применять знания на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гу передавать свой опыт и знания други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ь потребность в совершенствовании данных знаний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неджмент НК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тегическое планиров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персоналом в НК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работы с волонтера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ы фандрайзинг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й маркети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мативно-правовые основы деятельности НК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хгалтерский учет в НК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ообложение в НК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язи с общественностью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ивное управление имиджем  НК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социальными проекта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ффективное ведение переговор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делами и временем.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бличное выступлени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ооборот в НК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партнерство. Механизмы межсекторного взаимодейств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агодарим Вас за сотрудничество!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 всем возникающим вопросам обращаться в Центр поддержки НКО г. Ульяновска по тел. (8422) 41-21-69. Волкова Аида Аркадьевна.</w:t>
      </w:r>
    </w:p>
    <w:sectPr>
      <w:type w:val="nextPage"/>
      <w:pgSz w:w="11906" w:h="16838"/>
      <w:pgMar w:left="126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06:00Z</dcterms:created>
  <dc:creator>Елена Михайловна</dc:creator>
  <dc:description/>
  <cp:keywords/>
  <dc:language>en-US</dc:language>
  <cp:lastModifiedBy>Елена Михайловна</cp:lastModifiedBy>
  <cp:lastPrinted>2007-07-26T09:47:00Z</cp:lastPrinted>
  <dcterms:modified xsi:type="dcterms:W3CDTF">2007-07-26T05:51:00Z</dcterms:modified>
  <cp:revision>23</cp:revision>
  <dc:subject/>
  <dc:title>ИССЛЕДОВАНИЕ «ПОРТРЕТ ЛИДЕРА НЕКОММЕРЧЕСКОГО СЕКТОРА» </dc:title>
</cp:coreProperties>
</file>