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молодежи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и г. Ульяновска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А.В.Иванов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b/>
          <w:sz w:val="28"/>
          <w:szCs w:val="28"/>
        </w:rPr>
        <w:t>«___» ___________2007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родском конкурсе про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рганизации  оздоровления, труда и отдыха детей и молодежи в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стоящее положение определяет порядок организации и проведения городского конкурса проектов по организации оздоровления, труда и отдыха детей и молодежи в 2007 году (далее Конкурс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Комитетом по делам молодежи мэрии города Ульяновска для эффективной реализации раздела 3 программы «Молодежь 2007-2009», утвержденной решением УГД от 13.12.06г. № 19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ддержка инициатив общественных молодежных некоммерческих организаций, направленных на организацию летнего оздоровления, труда и отдыха молодежи города Ульяновс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общественных молодежных некоммерческих организаций с администрацией города в решении проблем оздоровления, труда и отдыха детей и молодежи в г. Ульяновск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сполнителей, обеспечивающих наилучшие условия выполнения мероприятий профилактики наркомании, вредных привычек и пропаганды здорового образа жизни среди детей и молодежи город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организация молодежной занятости в летни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ородской конкурс проектов  в сфере оздоровления, труда и отдыха детей и молодежи в 2007 году проводится  по следующему графику: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заявок и проектов                19 марта – 24 апрел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                          24 – 27 апре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регистрированные некоммерческие организации, общественные объединения и муниципальные учреждения, осуществляющие свою деятельность на основе действующего законодательства в сфере молодежной полит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ов и номинации конкурс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некоммерческие проекты, направленные на решение проблем в сфере оздоровления, труда и отдыха детей и молодеж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ции проектов конкурса в 2007 г. определены исходя из задач городской программы «Молодежь 2007-2009», утвержденной решением Ульяновской Городской Думы от 13.12.06г. № 198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В рамках конкурса будут поддержаны продуктами питания и туристическим снаряжением (на время прохождения проекта) проекты по следующим направлениям и номинациям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фильные разновозрастные отряды при детско-подростковых клубах по месту жительства с дневным пребыванием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направления могут быть поддержаны походы выходного дня и туристические похо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«Передвижные лагеря актива детских и молодежных общественных объединени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направления могут быть поддержаны проекты, направленные на подготовку ребят по программам, разработанным детскими, молодежными объединениями (лагеря актива, скаутские лагеря и др.), способствующие вовлечению детей и молодежи в активную общественную жиз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i/>
          <w:sz w:val="28"/>
          <w:szCs w:val="28"/>
        </w:rPr>
        <w:t>«Передвижные социально-направленные лагер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направления могут быть поддержаны проекты, направленные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социально значимых проектов (экологические, для молодых инвалидов, для детей из малообеспеченных семей  и др.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циальной работы с детьми-сиротами и детьми, оставшимися без попечения родите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филактическую работу с группами социального риска среди детей, подростков и молодеж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внедрение эффективного опыта по предотвращению асоциального поведения подростков и молод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i/>
          <w:sz w:val="28"/>
          <w:szCs w:val="28"/>
        </w:rPr>
        <w:t>«Передвижные профильные лагер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могут быть поддержаны проекты, направленные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родным краем (познавательные, археологические и др. экспедици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, пропаганду здорового образа жиз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детей и молодежи в занятия военно-спортивными видами спор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молодеж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накомство с культурным наследием родного края (фольклерно-этнографические экспедиц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ем заявок осуществляет Комитет по делам молодежи мэрии города Ульяновска (ул. Л.Толстого, 44в; тел. 41-20-2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заявители предо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у на участие в конкурсе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, соответствующий требованиям, указанным в п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екта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ы, поданные на конкурс должны соответствовать тематике номинаций конкурс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ы, поданные на конкурс, должны включать в себ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проект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лагеря с указанием номинации, по которой заявлен данный лагерь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ингент и количество участников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пециалистов, работающих в лагере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рганизации-заявителе (название, адрес, телефон, расчетный счет, дата создания, основные цели деятельности и т.д.)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ое содержание проек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прое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лагеря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программы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(не более 10 дней) и количество смен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лагеря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(план-график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дня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,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бюджет проекта (с обозначением привлеченных средст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ов и отбор победите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и отбор проектов для обеспечения продуктами проводится Комитетом по делам молодежи мэрии города Ульяно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тбор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екта номинации конкурса, на которую подан про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ополнительных средств и ресурсов для реализ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работе инновационных методов и фор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 и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адные на получение продуктов должны быть представлены в указанные сроки в Комитет по делам молодежи мэрии г. Ульяновс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ворческий отчет (фото-отчет  или видеомонтаж) должны быть представлены в Комитет по делам молодежи до 31 августа 2007 г., участники проекта должны представить краткий рассказ с экспозицией-выставкой на торжественном мероприятии, посвященном закрытию городской программы «Молодежное лето 200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18:00Z</dcterms:created>
  <dc:creator>user</dc:creator>
  <dc:description/>
  <dc:language>en-US</dc:language>
  <cp:lastModifiedBy>1</cp:lastModifiedBy>
  <cp:lastPrinted>2007-03-21T16:10:00Z</cp:lastPrinted>
  <dcterms:modified xsi:type="dcterms:W3CDTF">2007-03-21T13:22:00Z</dcterms:modified>
  <cp:revision>14</cp:revision>
  <dc:subject/>
  <dc:title/>
</cp:coreProperties>
</file>