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"/>
        <w:rPr>
          <w:color w:val="000000"/>
        </w:rPr>
      </w:pPr>
      <w:r>
        <w:rPr>
          <w:color w:val="000000"/>
        </w:rPr>
        <w:t>ТИТУЛЬНЫЙ ЛИСТ ЗАЯВКИ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омер заявки ________</w:t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ремя приёма заявки ______________________________</w:t>
      </w:r>
    </w:p>
    <w:p>
      <w:pPr>
        <w:pStyle w:val="Normal"/>
        <w:jc w:val="right"/>
        <w:rPr/>
      </w:pPr>
      <w:r>
        <w:rPr>
          <w:color w:val="000000"/>
        </w:rPr>
        <w:t>Дата регистрации «_____»____________________ 2007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233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ПРО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ная ли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– заявитель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зва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юридический стату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дре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лефо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рое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дрес (с индексом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л / фак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то будет составлять смету, заниматься договорами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прое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 – во участников проекта (по возрастным категориям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де будет проходить работа по проекту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выполнения проекта (продолжительность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чало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конча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 – во эта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 реализации проекта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шиваемая сумм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ющиеся средств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енежное выраже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е денежное выражение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стоимость проек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дал Ф.И.О.          _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 Ф.И.О.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________»___________________________2007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ЛОЖЕНИЕ № 1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звание проек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оводительный ли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омер заявки ________</w:t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ремя приёма заявки ______________________________</w:t>
      </w:r>
    </w:p>
    <w:p>
      <w:pPr>
        <w:pStyle w:val="Normal"/>
        <w:jc w:val="right"/>
        <w:rPr/>
      </w:pPr>
      <w:r>
        <w:rPr>
          <w:color w:val="000000"/>
        </w:rPr>
        <w:t>Дата регистрации «_____»____________________ 2007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024"/>
        <w:gridCol w:w="2259"/>
        <w:gridCol w:w="213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ы / с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дано/да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о/подпис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 – во экз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дительное письмо руководителя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то подаёт данный проект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ена, должности и телефоны рекоменда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сли имеютс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а поддерж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если имеются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Ф.И.О.          _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 Ф.И.О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________»___________________________2007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Heading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right"/>
        <w:rPr/>
      </w:pPr>
      <w:r>
        <w:rPr/>
        <w:t>ПРИЛОЖЕНИЕ № 2</w:t>
      </w:r>
    </w:p>
    <w:p>
      <w:pPr>
        <w:pStyle w:val="Heading3"/>
        <w:rPr>
          <w:color w:val="000000"/>
        </w:rPr>
      </w:pPr>
      <w:r>
        <w:rPr>
          <w:color w:val="000000"/>
        </w:rPr>
        <w:t>(Название проек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СМЕТА РАСХОДОВ</w:t>
      </w:r>
    </w:p>
    <w:p>
      <w:pPr>
        <w:pStyle w:val="Normal"/>
        <w:rPr/>
      </w:pPr>
      <w:r>
        <w:rPr/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омер заявки ________</w:t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ремя приёма заявки ______________________________</w:t>
      </w:r>
    </w:p>
    <w:p>
      <w:pPr>
        <w:pStyle w:val="Normal"/>
        <w:jc w:val="right"/>
        <w:rPr/>
      </w:pPr>
      <w:r>
        <w:rPr>
          <w:color w:val="000000"/>
        </w:rPr>
        <w:t>Дата регистрации «_____»____________________ 2007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 - 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риобретение призового фон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Приобретение спортивного инвент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елкого, если он необходим при реализации проект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Приобретение необходимых материалов для реализации про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Ф.И.О.          _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 Ф.И.О.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_______________________________ /_______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________»___________________________2007г.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color w:val="000000"/>
        </w:rPr>
      </w:pPr>
      <w:r>
        <w:rPr>
          <w:bCs/>
          <w:color w:val="000000"/>
        </w:rPr>
        <w:t>Приложение 3</w:t>
      </w:r>
    </w:p>
    <w:p>
      <w:pPr>
        <w:pStyle w:val="Heading1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НФОРМАЦИОННАЯ  КАРТА  ПРОЕКТА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Название проекта)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опро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звание проекта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ная информация об организации – заявител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.И.О.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р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.И.О.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ография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Юридический адрес заявител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и реализации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бюджет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средств, запрашиваемы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средств, имеющих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ка проблем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уальность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боснование необходимости проекта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е более 1 страниц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 должны доказать и обосновать актуальность выполнения данного проек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чему этот проект необходи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Какие проблемы он будет решат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и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и задачи проекта</w:t>
            </w:r>
          </w:p>
          <w:p>
            <w:pPr>
              <w:pStyle w:val="TextBody"/>
              <w:rPr/>
            </w:pPr>
            <w:r>
              <w:rPr/>
              <w:t>Проблема  = Цели + Задачи = Результ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е более 1 страниц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раздел должен содержать перечень изложенных в сжатой форм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нкретных целей, которые ставит перед собой организация для решения выбранной проблемы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Задачи, которые будут решаться для достижения поставленных цел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дачи 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е содержание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проекта: стратегия и механизм достижения поставленных целей 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 страниц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ются стратегия и методы достижения поставленных целей, а также механизм реализации проек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м образом будут достигнуты намеченные ц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 будут выполняться поставленны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то будет осуществлять их реализаци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Какие ресурсы будут использованы, как будет производиться отбор участников учебной программы или получателей услуг, как будет распространяться литература и т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ткая аннотация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изложение проекта (не более 1 страницы), повторяющее все части полной заявки (по 1-2 предложения на каждую часть). Должны быть включены ответы на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то будет выполнять про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чему и кому нужен этот про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вы цели и задачи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в результат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м образом проект будет реализо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ва продолжительность проект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Сумма средств, необходимая для его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ханизм реализации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лан – график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пы реализации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конкретные этапы и их сроки выполнения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ое задание проекта (рабочий план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8"/>
              </w:rPr>
            </w:pPr>
            <w:r>
              <w:rPr>
                <w:sz w:val="24"/>
              </w:rPr>
              <w:t>Этот раздел должен включать план – график выполнения намеченных мероприятий с обязательным указанием дат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ледействие проекта (дальнейшее развитие проекта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ьнейшее развитие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 предполагается развивать деятельность в этом направлении после выполнения проект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Каким образом предполагается сохранить и расшифровать достижения данного про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ффективность проекта в долгосрочной перспектив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 выполнение проекта будет воздействовать на ситуацию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Ульяновске его осуществление в долгосрочной перспектив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Что измениться в г. Ульяновске в результате выполнения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ники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ретизировать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Кто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ткуд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Возрастные рамки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Количественные рамки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Категория участников (малообеспеченные, из группы риска и т.п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тнёры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ретизиров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взаимодействия с партнёрами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любая форма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кие взаимосвязи при реализации проек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Кто за что отвеч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ретные ожидаемые результаты про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не более 1 страницы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В этом разделе должна содержаться конкретная информация (с указанием количественных показателей) о результатах проекта. Например, если запланировано проведение семинара, нужно указать количество обученных слушателей; если реализуется программа по преодолению каких – либо услуг, нужно указать количество слушателей или организаций (привести перечень), пользующимися этими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ханизм оценки результатов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л-во, качеств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-3 абзац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раздел должен содержать ответы на следующие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м образом оценивать эффективность проекта в це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то будет оценивать достижение поставленных задач и намеченных результатов в ходе выполнения проекта (описать процедуру оценки) и по его оконч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вы критерии оценки эффективности проект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-Каковы механизмы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ета расходов по проекту с комментариями (имеющиеся, запрашиваемые, партнёрские, привлечённые, бюджетные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льнейшее финансирование перспективы на финансовую стабильность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 счёт каких ресурсов предполагается продолжать дальнейшую деятельность в этом направл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м образом данная программа будет существовать в дальнейше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-Из каких источников Вы планируете изыскивать средства по окончании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информация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любая информация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ЛОЖЕНИЕ № 3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СМЕ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</w:rPr>
        <w:t xml:space="preserve">расходов на реализацию проекта </w:t>
      </w:r>
      <w:r>
        <w:rPr>
          <w:b/>
          <w:bCs/>
        </w:rPr>
        <w:t>(Название проек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 рас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ё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ется у заяв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тс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</w:tr>
    </w:tbl>
    <w:p>
      <w:pPr>
        <w:pStyle w:val="TextBody"/>
        <w:rPr/>
      </w:pPr>
      <w:r>
        <w:rPr/>
        <w:t xml:space="preserve">                           </w:t>
      </w:r>
      <w:r>
        <w:rPr/>
        <w:t>______________________      руб.   __________________ ко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ТА РАСХОДОВ НА ПРОВЕД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этапа проек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Название проект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/>
      </w:pPr>
      <w:r>
        <w:rPr/>
        <w:t>Место проведения: 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проведения: 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участников: 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401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 расход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ёт расх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26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340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 xml:space="preserve">                           </w:t>
      </w:r>
      <w:r>
        <w:rPr/>
        <w:t>______________________      руб.   __________________ ко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мету составил ______________________________ /_______________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а (Название проекта)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в рамках городской целевой программы «Молодёжь  2007-2009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сполнитель (заявитель)</w:t>
      </w:r>
    </w:p>
    <w:p>
      <w:pPr>
        <w:pStyle w:val="Normal"/>
        <w:ind w:left="360" w:hanging="0"/>
        <w:rPr/>
      </w:pPr>
      <w:r>
        <w:rPr>
          <w:color w:val="000000"/>
        </w:rPr>
        <w:t>Работы будут производиться в следующие сроки  с ______по ________________ 2007г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42"/>
        <w:gridCol w:w="30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абот по проекту (мероприяти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выполнения работ по проекту (мероприят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Подпись руководителя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проекта                                  ______________________ /_______________________/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М.П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0:00Z</dcterms:created>
  <dc:creator>USER</dc:creator>
  <dc:description/>
  <dc:language>en-US</dc:language>
  <cp:lastModifiedBy>user</cp:lastModifiedBy>
  <cp:lastPrinted>2007-02-20T12:17:00Z</cp:lastPrinted>
  <dcterms:modified xsi:type="dcterms:W3CDTF">2007-03-12T13:40:00Z</dcterms:modified>
  <cp:revision>2</cp:revision>
  <dc:subject/>
  <dc:title>ИНФОРМАЦИОННАЯ  КАРТА  ПРОЕКТА</dc:title>
</cp:coreProperties>
</file>