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-заяв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л., факс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 (жела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ия проекта (чей р/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 бухгал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выполнения проек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ннотация </w:t>
      </w:r>
      <w:r>
        <w:rPr>
          <w:sz w:val="28"/>
          <w:szCs w:val="28"/>
        </w:rPr>
        <w:t>(до 15 строк – кратькая аннотация; до 1 страницы – подробная аннотация) ясно излагает суть заявки: её основные позиции, каждая из которых сформулирована в одно-двух предложениях. Кто будет выполнять проект? В чьих интересах разработан проект? Каков ожидаемый результа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и задачи (до одной страницы). </w:t>
      </w:r>
      <w:r>
        <w:rPr>
          <w:sz w:val="28"/>
          <w:szCs w:val="28"/>
        </w:rPr>
        <w:t xml:space="preserve">Цель – это общий итог в решение проблемы, она должна логически вытекать из постановки проблем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бочий план реализации проекта (до одной страницы). </w:t>
      </w:r>
      <w:r>
        <w:rPr>
          <w:sz w:val="28"/>
          <w:szCs w:val="28"/>
        </w:rPr>
        <w:t>Он представляет собой план-график выполнения запланированных мероприятий с обязательным указанием дат их прове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конкретные результаты (до одной страницы). </w:t>
      </w:r>
      <w:r>
        <w:rPr>
          <w:sz w:val="28"/>
          <w:szCs w:val="28"/>
        </w:rPr>
        <w:t>В этой части должна содержаться конкретная информация (с указанием количественных параметр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9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3:00Z</dcterms:created>
  <dc:creator>1</dc:creator>
  <dc:description/>
  <dc:language>en-US</dc:language>
  <cp:lastModifiedBy>1</cp:lastModifiedBy>
  <cp:lastPrinted>2007-03-21T10:08:00Z</cp:lastPrinted>
  <dcterms:modified xsi:type="dcterms:W3CDTF">2007-03-21T07:09:00Z</dcterms:modified>
  <cp:revision>1</cp:revision>
  <dc:subject/>
  <dc:title>Приложение 1</dc:title>
</cp:coreProperties>
</file>