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mallCap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smallCaps/>
          <w:color w:val="auto"/>
          <w:sz w:val="24"/>
          <w:szCs w:val="24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ься в целях содействия повышению качества молодежной печатной прессы, выявления и поддержки молодых талантливых редакторов и  других членов творческих коллективов изданий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697980" cy="3258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5759"/>
                            </w:tblGrid>
                            <w:tr>
                              <w:trPr>
                                <w:trHeight w:val="2186" w:hRule="exact"/>
                              </w:trPr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drawing>
                                      <wp:inline distT="0" distB="0" distL="0" distR="0">
                                        <wp:extent cx="2162810" cy="13620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6" r="-1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810" cy="136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0905" cy="4095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38" r="-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090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 xml:space="preserve">Национальный фонд содействия молодеж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"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Молодые лидеры"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mallCaps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Национальная ассоциация журналистов "Медиакратия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mallCaps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mallCaps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 xml:space="preserve">объявляю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  <w:t xml:space="preserve">Всероссийский конкурс молодежных печатных изд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aps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aps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  <w:t>"Печать молодости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aps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aps/>
                                      <w:color w:val="auto"/>
                                      <w:sz w:val="32"/>
                                      <w:szCs w:val="32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56.6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7"/>
                        <w:gridCol w:w="5759"/>
                      </w:tblGrid>
                      <w:tr>
                        <w:trPr>
                          <w:trHeight w:val="2186" w:hRule="exact"/>
                        </w:trPr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drawing>
                                <wp:inline distT="0" distB="0" distL="0" distR="0">
                                  <wp:extent cx="2162810" cy="13620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81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en-US" w:eastAsia="en-US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0905" cy="409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8" r="-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090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 xml:space="preserve">Национальный фонд содействия молодеж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>Молодые лидеры"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mallCaps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>Национальная ассоциация журналистов "Медиакрат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mallCaps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mallCaps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ru-RU" w:bidi="ar-SA"/>
                              </w:rPr>
                              <w:t xml:space="preserve">объявля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  <w:t xml:space="preserve">Всероссийский конкурс молодежных печатных изд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aps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aps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  <w:t>"Печать молодости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caps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aps/>
                                <w:color w:val="auto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приглашаются молодежные печатные издания –  как официально зарегистрированные, так и не зарегистрированные –  выпускающиеся на территории РФ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е к изданиям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раж не менее 10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иодичность – не реже 1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е менее 80% коллектива редакции – молодежь до 30 лет и не менее 80% объема материалов посвящены молодежной тематике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 на конкурс представляются  главным редактором издания.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т заявки для участия в конкурсе должен включать в себя следующие материалы: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нкета печатного издания (форма прилага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3-5 выпусков издания (по выбору) за 2006-2007 г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нкета главного редактора (форма прилага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Эссе (автор - главный редактор) в свободной форме, рассказывающее об издании (коллектив редакции, авторы,  читатели, источники финансирования, существующие проблемы, планы по развитию и т.д. – не более 3-х страниц).   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о результатам конкурса будет отобрано 5 лучших изданий,  для главных  редакторов  которых будут организованы  7-дневные стажировки  в Москве в редакциях  ведущих федеральных средствах массовой информации. Обязательным условием</w:t>
      </w:r>
      <w:r>
        <w:rPr>
          <w:sz w:val="28"/>
          <w:szCs w:val="28"/>
        </w:rPr>
        <w:t xml:space="preserve"> для редакторов, прошедших стажировку,  является проведение  2-х учебных мероприят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коллектива редакции своего и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коллектива редакции другого молодежного издания или молодых           журналистов (например, в рамках Школы юного журналиста или подобных организаций,  клуба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е отчета об этом организаторам конкурса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ценивает конкурсные материалы жюри конкурса, в которое входят известные общественные  деятели и авторитетные представители медиа-сообщества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sz w:val="28"/>
          <w:szCs w:val="28"/>
        </w:rPr>
        <w:t>Материалы, представленные на конкурс, не рецензируются  и не возвращают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ча заявки на конкурс рассматривается как согласие конкурсантов с условиями конкурса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явки должны поступить в оргкомитет конкурса по почте</w:t>
      </w:r>
      <w:r>
        <w:rPr>
          <w:rFonts w:eastAsia="Times New Roman" w:cs="Times New Roman CYR" w:ascii="Times New Roman CYR" w:hAnsi="Times New Roman CYR"/>
          <w:color w:val="auto"/>
          <w:sz w:val="28"/>
          <w:szCs w:val="28"/>
          <w:lang w:val="ru-RU" w:bidi="ar-SA"/>
        </w:rPr>
        <w:t xml:space="preserve"> по адресу: 123100, Москва, а/я 63  не позднее 30 марта 2007 г.  На конверте письма обязательно указание "Конкурс "Печать молодости".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териалы, поступившие позже указанного срока, к участию в конкурсе не допускаются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фициальное объявление о результатах конкурса будет опубликовано на сайте Национального фонда "Молодые лидеры" </w:t>
      </w:r>
      <w:hyperlink r:id="rId6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mlfond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и на сайте Национальной ассоциации журналистов "Медиакратия" </w:t>
      </w:r>
      <w:hyperlink r:id="rId7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media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с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atia</w:t>
        </w:r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до 15 апреля 2007 г.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 xml:space="preserve">Тел. для справок в Москве: (8-499) 978-4664, 978-7358, эл. почта </w:t>
      </w:r>
      <w:hyperlink r:id="rId8">
        <w:r>
          <w:rPr>
            <w:rStyle w:val="InternetLink"/>
            <w:sz w:val="28"/>
            <w:szCs w:val="28"/>
            <w:lang w:val="en-US"/>
          </w:rPr>
          <w:t>m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lfo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  <w:t xml:space="preserve">Полная  информация о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Национального фонда содействия молодежи "Молодые лидеры" и его программах размещена на сайте </w:t>
      </w:r>
      <w:hyperlink r:id="rId9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mlfond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;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Национальной ассоциации журналистов "Медиакратия" и ее программах размещена на сайте </w:t>
      </w:r>
      <w:hyperlink r:id="rId10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media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с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atia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</w:t>
        </w:r>
        <w:r>
          <w:rPr>
            <w:rStyle w:val="InternetLink"/>
            <w:rFonts w:eastAsia="Times New Roman" w:cs="Times New Roman"/>
            <w:b/>
            <w:color w:val="000000"/>
            <w:sz w:val="24"/>
            <w:szCs w:val="24"/>
            <w:u w:val="none"/>
            <w:lang w:val="en-US" w:bidi="ar-SA"/>
          </w:rPr>
          <w:t>.</w:t>
        </w:r>
      </w:hyperlink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</w:t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bidi="ar-SA"/>
        </w:rPr>
      </w:r>
    </w:p>
    <w:p>
      <w:pPr>
        <w:pStyle w:val="Heading2"/>
        <w:spacing w:before="0" w:after="80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bidi="ar-SA"/>
        </w:rPr>
      </w:r>
    </w:p>
    <w:sectPr>
      <w:headerReference w:type="default" r:id="rId11"/>
      <w:type w:val="nextPage"/>
      <w:pgSz w:w="11906" w:h="16838"/>
      <w:pgMar w:left="1077" w:right="907" w:gutter="0" w:header="964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д-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80"/>
      <w:outlineLvl w:val="1"/>
    </w:pPr>
    <w:rPr>
      <w:b/>
      <w:bCs/>
      <w:color w:val="FFCF35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suppressAutoHyphens w:val="true"/>
      <w:bidi w:val="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mlfond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ml@mlfond.ru" TargetMode="External"/><Relationship Id="rId9" Type="http://schemas.openxmlformats.org/officeDocument/2006/relationships/hyperlink" Target="http://www.mlfond.ru/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19:00Z</dcterms:created>
  <dc:creator>Anna</dc:creator>
  <dc:description/>
  <dc:language>en-US</dc:language>
  <cp:lastModifiedBy>Ivan</cp:lastModifiedBy>
  <cp:lastPrinted>2007-02-13T13:31:00Z</cp:lastPrinted>
  <dcterms:modified xsi:type="dcterms:W3CDTF">2007-02-13T11:26:00Z</dcterms:modified>
  <cp:revision>11</cp:revision>
  <dc:subject/>
  <dc:title>НАЦИОНАЛЬНЫЙ ФОНД СОДЕЙСТВИЯ МОЛОДЕЖИ «МОЛОДЫЕ ЛИДЕРЫ»</dc:title>
</cp:coreProperties>
</file>