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Соревнования по авиационным видам спорт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рганизации проекта принимают участие две организации: </w:t>
      </w:r>
      <w:r>
        <w:rPr>
          <w:color w:val="000000"/>
          <w:sz w:val="28"/>
          <w:szCs w:val="28"/>
        </w:rPr>
        <w:t xml:space="preserve">Некоммерческое партнерство «Федерация Авиационного Спорта Ульяновской области» и </w:t>
      </w:r>
      <w:r>
        <w:rPr>
          <w:sz w:val="28"/>
          <w:szCs w:val="28"/>
        </w:rPr>
        <w:t>НОУ «Ульяновский аэроклуб».</w:t>
      </w:r>
    </w:p>
    <w:p>
      <w:pPr>
        <w:pStyle w:val="1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вязи с ростом правонарушений среди молодежи и активизацией деятельности преступных молодежных группировок, необходимо проводить как можно   больше всевозможных  спортивных соревнований и привлекать с детства и ранней юности к занятиям авиационными видами спорта : авиамодельному, парашютному, парапланерному, готовить юных дельтапланеристов и летчиков. Риск и романтика при занятиях этими видами спорта помогут отвлечь молодежь от влияния « улицы». </w:t>
      </w:r>
    </w:p>
    <w:p>
      <w:pPr>
        <w:pStyle w:val="1"/>
        <w:ind w:firstLine="900"/>
        <w:rPr>
          <w:sz w:val="28"/>
          <w:szCs w:val="28"/>
        </w:rPr>
      </w:pPr>
      <w:r>
        <w:rPr>
          <w:sz w:val="28"/>
          <w:szCs w:val="28"/>
        </w:rPr>
        <w:t>Цель проекта заключается в том, что бы авиационные виды спорта были популярны  среди населения,  так же необходимо массовое  привлечение молодежи к занятиям данного видами спорта, повышение привлекательности авиационных профессий. Увеличение спортивного мастерства  и спортивного рейтинга Ульяновской области.</w:t>
      </w:r>
    </w:p>
    <w:p>
      <w:pPr>
        <w:pStyle w:val="1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рамках проекта планируется проведение соревнований, которое  включает в себя - спортивные сборы и соревнования на аэродроме, создание призового фонда - заказ медалей, грамот, значков и призов, обеспечение мероприятий связью, авиационной техникой и ГСМ. </w:t>
      </w:r>
    </w:p>
    <w:p>
      <w:pPr>
        <w:pStyle w:val="1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бедители соревнований по авиамодельному спорту становятся кандидатами в Сборную команду России, а парашютные и парапланерные популяризуют и привлекают все большее количество молодежи к занятиям этими экстремальными видами спорта. </w:t>
      </w:r>
    </w:p>
    <w:p>
      <w:pPr>
        <w:pStyle w:val="1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9:00:00Z</dcterms:created>
  <dc:creator>ЛЮТАЯ</dc:creator>
  <dc:description/>
  <cp:keywords/>
  <dc:language>en-US</dc:language>
  <cp:lastModifiedBy>ЛЮТАЯ</cp:lastModifiedBy>
  <dcterms:modified xsi:type="dcterms:W3CDTF">2007-05-02T09:48:00Z</dcterms:modified>
  <cp:revision>4</cp:revision>
  <dc:subject/>
  <dc:title/>
</cp:coreProperties>
</file>