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ект «Право на семью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рганизации проекта принимают участие такие организации, как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Ульяновское областное отделение Общероссийского общественного фонда «Российский детский фонд» - общественное объединение, Департамент Образования Администрации Ульяновской области.</w:t>
      </w:r>
    </w:p>
    <w:p>
      <w:pPr>
        <w:pStyle w:val="Style15"/>
        <w:spacing w:before="0" w:after="0"/>
        <w:ind w:firstLine="540"/>
        <w:rPr/>
      </w:pPr>
      <w:r>
        <w:rPr/>
        <w:t xml:space="preserve">При резком снижении рождаемости количество брошенных детей растёт, а устройство их в семьи осталось на том же уровне, что и 5 лет назад. Участники проекта считают, что задача не в том, чтобы ребенок был вовремя накормлен, одет, имел крышу над головой. Как раз с этим в детских домах сегодня проблем нет. Трудно в условиях, когда тебя обслуживают и кормят с ложки, воспитать в детях самостоятельность и ответственность, вырастить их успешными. </w:t>
      </w:r>
    </w:p>
    <w:p>
      <w:pPr>
        <w:pStyle w:val="Normal"/>
        <w:ind w:firstLine="360"/>
        <w:rPr/>
      </w:pPr>
      <w:r>
        <w:rPr>
          <w:color w:val="000000"/>
        </w:rPr>
        <w:t>Сейчас в интернатах, домах ребёнка, детских домах воспитываются более 210 тысяч детей, которые могли бы воспитываться в семьях. Эффективность коллективного воспитания в детских домах крайне низка и обходится самому обществу дорого – зачастую это пополнение маргинального и криминального сообщества. Однако заново обрести семью брошенному ребёнку не так просто. Это объясняется многими причинами, среди которых не последнее место занимают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отеря традиций семейного воспитания в России,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граниченность доступных источников достоверной информации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>отсутствие правовых знаний и слабая информированность общества о возможностях, а потенциальных родителей - о правилах устройства детей – сирот в семью</w:t>
      </w:r>
      <w:r>
        <w:rPr/>
        <w:t>.</w:t>
      </w:r>
    </w:p>
    <w:p>
      <w:pPr>
        <w:pStyle w:val="Normal"/>
        <w:ind w:firstLine="540"/>
        <w:rPr/>
      </w:pPr>
      <w:r>
        <w:rPr/>
        <w:t>Сокращение числа детей-сирот и детей, находящихся в детских домах и интернатах через развитие семейных форм устройства детей является одной из базовых задач государственной демографической и социальной политики.</w:t>
      </w:r>
    </w:p>
    <w:p>
      <w:pPr>
        <w:pStyle w:val="Normal"/>
        <w:ind w:firstLine="540"/>
        <w:rPr>
          <w:i/>
          <w:i/>
          <w:color w:val="000000"/>
        </w:rPr>
      </w:pPr>
      <w:r>
        <w:rPr/>
        <w:t xml:space="preserve"> </w:t>
      </w:r>
      <w:r>
        <w:rPr/>
        <w:t xml:space="preserve">Целью проекта является </w:t>
      </w:r>
      <w:r>
        <w:rPr>
          <w:color w:val="000000"/>
        </w:rPr>
        <w:t>развитие системы усыновления и обустройства детей в попечительских и приёмных семьях за счёт: создания и распространения достоверной и качественной информации для приёмных родителей и специалистов, правовая поддержка приёмных семей.</w:t>
      </w:r>
      <w:r>
        <w:rPr>
          <w:i/>
          <w:color w:val="000000"/>
        </w:rPr>
        <w:t xml:space="preserve"> </w:t>
      </w:r>
    </w:p>
    <w:p>
      <w:pPr>
        <w:pStyle w:val="Normal"/>
        <w:ind w:firstLine="540"/>
        <w:rPr/>
      </w:pPr>
      <w:r>
        <w:rPr/>
        <w:t>Задачи, которые планируется решить в рамках представленного проекта: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Исследовать процессы семейного устройства детей в городе Ульяновске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истематизировать нормативную базу документов по жизнеустройству детей лишённых попечения родителей в семью для ее дальнейшего использования как специалистами социальных служб и учреждений, так и жителями города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ыявить системные препятствия в развитии семейных форм устройства детей и уточнить механизм принятия  мер по их устранению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ладить регулярный информационный обмен между организациями, работающими в интересах детей, </w:t>
      </w:r>
      <w:r>
        <w:rPr/>
        <w:t>содействовать созданию устойчивого партнерства между НКО и государственными учреждениями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С</w:t>
      </w:r>
      <w:r>
        <w:rPr>
          <w:color w:val="000000"/>
        </w:rPr>
        <w:t>одействовать созданию объединений приёмных родителей, способных оказывать взаимную моральную поддержку друг другу, начинающим и</w:t>
      </w:r>
      <w:r>
        <w:rPr>
          <w:color w:val="003366"/>
        </w:rPr>
        <w:t xml:space="preserve"> </w:t>
      </w:r>
      <w:r>
        <w:rPr>
          <w:color w:val="000000"/>
        </w:rPr>
        <w:t xml:space="preserve">потенциальным приёмным родителям, отстаивать интересы усыновителей, опекунов, приёмных семей. </w:t>
      </w:r>
    </w:p>
    <w:p>
      <w:pPr>
        <w:pStyle w:val="Normal1"/>
        <w:ind w:firstLine="540"/>
        <w:rPr/>
      </w:pPr>
      <w:r>
        <w:rPr>
          <w:color w:val="000000"/>
          <w:sz w:val="24"/>
          <w:szCs w:val="24"/>
        </w:rPr>
        <w:t>В рамках проекта будут задействованы тематические сайты, список рассылок, тематические разделы различных порталов, пресс-релизы и новостные блоки СМИ для информирования общественности по проблемам устройства детей - сирот  в семью. Предполагается, что информация по проблеме проекта будет доходить до общественности «из уст в уста»  за счёт участия в опросах волонтёров: они будут делиться впечатлениями с родными и друзьями, телефонные респонденты, в свою очередь, проинформируют близких и сослуживце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287" w:hanging="20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42:00Z</dcterms:created>
  <dc:creator>ЛЮТАЯ</dc:creator>
  <dc:description/>
  <cp:keywords/>
  <dc:language>en-US</dc:language>
  <cp:lastModifiedBy>ЛЮТАЯ</cp:lastModifiedBy>
  <dcterms:modified xsi:type="dcterms:W3CDTF">2007-05-02T09:49:00Z</dcterms:modified>
  <cp:revision>8</cp:revision>
  <dc:subject/>
  <dc:title/>
</cp:coreProperties>
</file>