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– «Эксперт </w:t>
      </w:r>
      <w:r>
        <w:rPr>
          <w:b/>
          <w:color w:val="000000"/>
          <w:sz w:val="28"/>
          <w:szCs w:val="28"/>
          <w:lang w:val="en-US"/>
        </w:rPr>
        <w:t>Life</w:t>
      </w:r>
      <w:r>
        <w:rPr>
          <w:b/>
          <w:color w:val="000000"/>
          <w:sz w:val="28"/>
          <w:szCs w:val="28"/>
        </w:rPr>
        <w:t>»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</w:rPr>
        <w:t>В организации проекта принимают участие такие организации, как</w:t>
      </w:r>
      <w:r>
        <w:rPr>
          <w:color w:val="000000"/>
          <w:sz w:val="28"/>
          <w:szCs w:val="28"/>
        </w:rPr>
        <w:t xml:space="preserve"> </w:t>
      </w:r>
      <w:r>
        <w:rPr/>
        <w:t>Ульяновская городская общественная организация «Социально-информационный центр «Здоровое поколение»; Ульяновское отделение «Российская ассоциация студентов по связям с общественностью»; Ассоциация начинающих журналистов Ульяновской области «Inформат»; Областной дворец детского творчества, Ульяновское региональное молодежное движение «Равный-равному», ГУЗ «Центр СПИД»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период развития российского общества молодое поколение находится в очень сложной социально-психологической ситуации. В значительной мере разрушены прежние стереотипы поведения, нормативные и ценностные ориентации. Молодежь, подростки, находясь под воздействием хронических, непрерывно возрастающих интенсивных стрессовых ситуаций, не готовы к их преодолению и страдают от их последствий. Это побуждает искать средства, помогающие уходить от тягостных переживаний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десять лет показатели здоровья населения России особенно снизились, в большей степени среди молодых людей, как наиболее уязвимой группы. Среди причин ухудшения здоровья, увеличения смертности, это – причины, связанные с употреблением наркотиков, алкоголя, заболеваниями передающимися половым путем, ВИЧ. Именно эти заболевания характеризуются как болезни поведения, и снизить темпы распространения эпидемии возможно лишь посредством смены рискованного стиля поведения на более безопасный и здоровый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По данным Федерального Центра СПИД и областного Центра СПИД в настоящее время отмечается рост полового пути передачи, который в Ульяновской области составляет 78% за 2005 год. Вследствие внутривенного потребления наркотиков заразились ВИЧ за тот же период 19%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Для изменения поведения необходима работа в трех направлениях: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- повышения уровня знаний по проблеме,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- обучение необходимым здоровьесберегающим навыкам,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изменения для стремления следовать предложенным позитивным образцам и нормам поведения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роекта является создание экспертов по рискованному образу жизни. Программа направлена на сохранение здоровья членов общественных организации, как наиболее перспективной и социально полезной групп. А  так же авторы проекта рассчитывают на распространение «вакцины» через молодежных лидеров и в других группах. 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В рамках проекта будут проведены </w:t>
      </w:r>
      <w:r>
        <w:rPr>
          <w:color w:val="000000"/>
        </w:rPr>
        <w:t>мероприятия по обучению и подготовке  вол</w:t>
      </w:r>
      <w:r>
        <w:rPr/>
        <w:t xml:space="preserve">онтеров групп «Равный - Равному», </w:t>
      </w:r>
      <w:r>
        <w:rPr>
          <w:color w:val="000000"/>
        </w:rPr>
        <w:t xml:space="preserve">серия тренингов, подготовлены эксперты по профилактике ВИЧ, наркомании и алкоголизма в каждой организации альянса.  Планируется наладить взаимодействие между организациями по проблеме сохранения здоровья, создание условий для более эффективной дальнейшей совместной работы по решению других социальных проблем и обмену опытом. </w:t>
      </w:r>
    </w:p>
    <w:p>
      <w:pPr>
        <w:pStyle w:val="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40:00Z</dcterms:created>
  <dc:creator>ЛЮТАЯ</dc:creator>
  <dc:description/>
  <cp:keywords/>
  <dc:language>en-US</dc:language>
  <cp:lastModifiedBy>ЛЮТАЯ</cp:lastModifiedBy>
  <dcterms:modified xsi:type="dcterms:W3CDTF">2007-05-02T09:50:00Z</dcterms:modified>
  <cp:revision>6</cp:revision>
  <dc:subject/>
  <dc:title/>
</cp:coreProperties>
</file>