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ект «Развитие детского бадминтона в г. Ульяновске»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организации проекта принимают участие такие организации, как </w:t>
      </w:r>
      <w:r>
        <w:rPr/>
        <w:t>Ульяновская местная спортивная общественная организация «Федерация Бадминтона», Комитет по молодежной политике Ульяновской области, Департамент по физической культуре и спорту Ульяновской области.</w:t>
      </w:r>
    </w:p>
    <w:p>
      <w:pPr>
        <w:pStyle w:val="Normal"/>
        <w:ind w:firstLine="708"/>
        <w:jc w:val="both"/>
        <w:rPr/>
      </w:pPr>
      <w:r>
        <w:rPr/>
        <w:t xml:space="preserve">Культивирование здорового образа жизни является составной частью в деле сохранения генофонда нации. Массовый спорт, физическая культура является, с одной стороны,  одним из самых эффективных методов формирования современной личности, а с другой стороны, средством борьбы с такими пороками как алкоголизм, наркомания, физическое недомогание и болезни. Игра «Бадминтон» как никакая другая подходит для внедрения в детский образ жизни, так как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первых, эта игра начинает быстро приносить удовольствие, и маленький человек легко втягивается в тренировочный процес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вторых, эта игра очень «демократична» и может быть воспроизведена в любом закрытом помещении или на отдыхе на даче, в лесу, на пляж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-третьих, этот вид спорта сравнительно дешев и не требует специально оборудованных помещений, высокооплачиваемых трене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, наконец, в-четвертых, эта игра является очень динамичной, сочетающей повышенные физические нагрузки с необходимостью быстрого игрового мышления, анализа действий соперника.</w:t>
      </w:r>
    </w:p>
    <w:p>
      <w:pPr>
        <w:pStyle w:val="TextBodyIndent"/>
        <w:rPr/>
      </w:pPr>
      <w:r>
        <w:rPr/>
        <w:t>Необходимо добавить, что бадминтон является семейным видом спорта, когда в одном зале играют папа, мама и ребенок, возраста от 4-5 лет, что активно используется в Клубе «Чайник».</w:t>
      </w:r>
    </w:p>
    <w:p>
      <w:pPr>
        <w:pStyle w:val="TextBodyIndent"/>
        <w:rPr/>
      </w:pPr>
      <w:r>
        <w:rPr/>
        <w:t>Целью проекта является создание среды для массового развития бадминтона в Ульяновской области. Под созданием среды понимается – формирование спроса на данный вид спорта через средства массовой информации, проведение агитационно-пропагандистской работы со школьниками для формирования секций, подготовка тренерских кадров и, наконец, формирование положительного восприятия идеи у представителей власти субъекта федерации, муниципальных образований. Участники проекта полагают, что у данного проекта, строго говоря, не может быть конечного результата, т.к. совершенно  очевидно его постоянное развитие и после  окончания проекта.</w:t>
      </w:r>
    </w:p>
    <w:p>
      <w:pPr>
        <w:pStyle w:val="2"/>
        <w:spacing w:lineRule="auto" w:line="240"/>
        <w:rPr/>
      </w:pPr>
      <w:r>
        <w:rPr/>
        <w:t>Задачами проекта является: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открытие в 2007г. 12 спортивных секций по бадминтону, привлечение к занятиям около 250 детей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проведение общегородского семинара для тренеров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проведение общегородского турнира по всем возрастным группам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создание постоянно действующей летом бадминтонной площадки для всех желающих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результате реализации проекта в августе т.г. возникнет 12 новых секций для школьников, а также будет создан  механизм решения системных вопросов по развитию бадминтона, когда 1 раз в 3 месяца будут проходить совещания с участием представителей всех организаций, входящих в альянс и в ходе обсуждения будут решаться оргвопрос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200"/>
      <w:numFmt w:val="bullet"/>
      <w:lvlText w:val="-"/>
      <w:lvlJc w:val="left"/>
      <w:pPr>
        <w:tabs>
          <w:tab w:val="num" w:pos="1593"/>
        </w:tabs>
        <w:ind w:left="1593" w:hanging="88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9:23:00Z</dcterms:created>
  <dc:creator>ЛЮТАЯ</dc:creator>
  <dc:description/>
  <cp:keywords/>
  <dc:language>en-US</dc:language>
  <cp:lastModifiedBy>ЛЮТАЯ</cp:lastModifiedBy>
  <dcterms:modified xsi:type="dcterms:W3CDTF">2007-05-02T09:49:00Z</dcterms:modified>
  <cp:revision>3</cp:revision>
  <dc:subject/>
  <dc:title/>
</cp:coreProperties>
</file>